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8592153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8614944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7930564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0136943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5612680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5319784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4723999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7587804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5748294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5447366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8584729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1647140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2269296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7274916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8974844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4218483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6059573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8615480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917873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369608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1325931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1205365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9802216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4427436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0059006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9508570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3204408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1866058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8552314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2276015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5514092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2515180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340265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9383022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918978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3293050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0746583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5824663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3105548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1785298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4237939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7335284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7461546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8035672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0148878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9036181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